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084109236"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063973408"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518449124"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419319760"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089136188"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847611646"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91789697"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841669450"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573216597"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16621684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540600448"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115237030"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22718050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931965508"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48324343"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2120558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10104948"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018348634"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387469145"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247512247"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862762965"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640643469"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34448103"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2027971728"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865024500"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344052406"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206138886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2005795813"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79520533"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47283418"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689741439"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90597880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286713141"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273327861"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753879234"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382041267"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401409349"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